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ж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втня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28-20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надання дозволу на видал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лених насаджень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лист начальника КП «Козелецьводоканал» Сочивця Р.О. від 20.09.2021 року № 161 щодо неможливості проведення робіт з випилювання зелених насаджень, врахувавши затверджені акти обстежень зелених насаджень, що підлягають видаленню на території селищної ради  та нагальної потреби у забезпеченні закладів освіти паливними дровами, відповідно до постанови Кабінету Міністрів України №1045 від 01.08.2006 року «Про затвердження Порядку видалення дерев, кущів, газонів і квітників у населених пунктах», керуючись ст. 30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 Шевченко С.І. (на умовах договору) на проведення робіт по видалення зелених насаджень в кількості 36 дерев різних порід, відповідно до затверджених актів обстеження зелених насаджень № 4 від 02.03.2021 року та № 70 від 30.09.2021 року, без сплати їх відновної вартості з терміном закінчення робіт до 30.11.2021 року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uk-UA"/>
        </w:rPr>
        <w:t xml:space="preserve">2. Селищному голові заключити договір про надання послуг з благоустрою на території громади по видаленню зелених насаджень з           </w:t>
      </w:r>
      <w:r>
        <w:rPr>
          <w:sz w:val="28"/>
          <w:szCs w:val="28"/>
          <w:lang w:val="uk-UA"/>
        </w:rPr>
        <w:t>ФОП Шевченко С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иконавцю робіт забезпечити наведення належного санітарного стану в 5-денний термін після проведення вказ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ФОП Шевченко С.І.</w:t>
      </w:r>
      <w:r>
        <w:rPr>
          <w:sz w:val="28"/>
          <w:szCs w:val="28"/>
        </w:rPr>
        <w:t xml:space="preserve"> роботи виконувати з дотриманням правил охорони праці та техніки безпек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 Оприбуткування деревини проводити згідно цін ДП «Остерське лісове господарство», а паливні д</w:t>
      </w:r>
      <w:r>
        <w:rPr>
          <w:sz w:val="28"/>
          <w:szCs w:val="28"/>
          <w:shd w:fill="FFFFFF" w:val="clear"/>
        </w:rPr>
        <w:t>рова використати для потреб Козелецької громади.</w:t>
      </w:r>
      <w:bookmarkStart w:id="0" w:name="_GoBack"/>
      <w:bookmarkEnd w:id="0"/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 xml:space="preserve">селищного голови </w:t>
      </w:r>
      <w:r>
        <w:rPr>
          <w:sz w:val="28"/>
          <w:szCs w:val="28"/>
          <w:lang w:val="uk-UA"/>
        </w:rPr>
        <w:t>з питань будівництва, ЖКГ та комунальної власності Моцьора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32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8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48:00Z</dcterms:created>
  <dc:creator>Ponomarenkosp252106</dc:creator>
  <dc:description/>
  <cp:keywords/>
  <dc:language>en-US</dc:language>
  <cp:lastModifiedBy>Людмила</cp:lastModifiedBy>
  <cp:lastPrinted>2021-09-30T10:43:00Z</cp:lastPrinted>
  <dcterms:modified xsi:type="dcterms:W3CDTF">2021-09-30T15:26:00Z</dcterms:modified>
  <cp:revision>82</cp:revision>
  <dc:subject/>
  <dc:title> </dc:title>
</cp:coreProperties>
</file>